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080" w:leader="none"/>
          <w:tab w:val="right" w:pos="4200" w:leader="none"/>
        </w:tabs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7848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56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6"/>
                                <w:szCs w:val="44"/>
                              </w:rPr>
                              <w:t>2015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54pt;mso-wrap-distance-left:9.05pt;mso-wrap-distance-right:9.05pt;mso-wrap-distance-top:0pt;mso-wrap-distance-bottom:0pt;margin-top:0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56"/>
                          <w:szCs w:val="4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56"/>
                          <w:szCs w:val="44"/>
                        </w:rPr>
                        <w:t>2015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855"/>
        <w:gridCol w:w="1435"/>
        <w:gridCol w:w="1438"/>
        <w:gridCol w:w="1366"/>
        <w:gridCol w:w="1356"/>
        <w:gridCol w:w="1390"/>
        <w:gridCol w:w="1390"/>
        <w:gridCol w:w="1354"/>
        <w:gridCol w:w="1356"/>
        <w:gridCol w:w="1356"/>
        <w:gridCol w:w="1328"/>
      </w:tblGrid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280" w:leader="none"/>
              </w:tabs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180" w:leader="none"/>
              </w:tabs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1</w:t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64185</wp:posOffset>
                      </wp:positionV>
                      <wp:extent cx="800735" cy="534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5/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 STUDY CAM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.55pt;margin-top:36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 STUDY CA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241935</wp:posOffset>
                      </wp:positionV>
                      <wp:extent cx="915035" cy="432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95pt;margin-top:19.05pt;width:72pt;height:34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73355</wp:posOffset>
                      </wp:positionV>
                      <wp:extent cx="316230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2799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 the Waterfr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49pt;height:33.7pt;mso-wrap-distance-left:9.05pt;mso-wrap-distance-right:9.05pt;mso-wrap-distance-top:0pt;mso-wrap-distance-bottom:0pt;margin-top:13.65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the Waterfr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73685</wp:posOffset>
                      </wp:positionV>
                      <wp:extent cx="7372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728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3/2 Swi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port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.45pt;margin-top:21.55pt;width:58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3/2 Sw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1765</wp:posOffset>
                      </wp:positionH>
                      <wp:positionV relativeFrom="paragraph">
                        <wp:posOffset>89535</wp:posOffset>
                      </wp:positionV>
                      <wp:extent cx="8515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140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8/2 PHOTOS 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95pt;margin-top:7.05pt;width:67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8/2 PHOTO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49530</wp:posOffset>
                      </wp:positionV>
                      <wp:extent cx="915035" cy="6883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Text Response 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5pt;margin-top:-3.95pt;width:72pt;height:54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Text Response 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99440</wp:posOffset>
                      </wp:positionV>
                      <wp:extent cx="622935" cy="39814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LABOUR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8pt;margin-top:47.2pt;width:49pt;height:31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LABOUR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4953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15pt;margin-top:-3.9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41605</wp:posOffset>
                      </wp:positionV>
                      <wp:extent cx="1466215" cy="6350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63500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ulus, My F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15.45pt;height:50pt;mso-wrap-distance-left:9.05pt;mso-wrap-distance-right:9.05pt;mso-wrap-distance-top:0pt;mso-wrap-distance-bottom:0pt;margin-top:11.15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ulus, My F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65849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5/3 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.05pt;margin-top:51.8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5/3 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/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/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/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/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/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/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/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/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/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53365</wp:posOffset>
                      </wp:positionH>
                      <wp:positionV relativeFrom="paragraph">
                        <wp:posOffset>635</wp:posOffset>
                      </wp:positionV>
                      <wp:extent cx="1181735" cy="6737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1880" cy="67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95pt;margin-top:0.05pt;width:93pt;height:53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66675</wp:posOffset>
                      </wp:positionV>
                      <wp:extent cx="3608070" cy="40513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807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ulus, My F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84.1pt;height:31.9pt;mso-wrap-distance-left:9.05pt;mso-wrap-distance-right:9.05pt;mso-wrap-distance-top:0pt;mso-wrap-distance-bottom:0pt;margin-top:5.25pt;mso-position-vertical-relative:text;margin-left:1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ulus, My F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71120</wp:posOffset>
                      </wp:positionV>
                      <wp:extent cx="846455" cy="5613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6360" cy="56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Expositor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15pt;margin-top:5.55pt;width:66.6pt;height:44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00735</wp:posOffset>
                      </wp:positionV>
                      <wp:extent cx="114935" cy="76835"/>
                      <wp:effectExtent l="0" t="13970" r="472821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840" cy="7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- Expository</w:t>
                                  </w:r>
                                </w:p>
                              </w:txbxContent>
                            </wps:txbx>
                            <wps:bodyPr wrap="square" tIns="-14760" bIns="-14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4.05pt;margin-top:63.05pt;width:9pt;height: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-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407670</wp:posOffset>
                      </wp:positionV>
                      <wp:extent cx="141795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1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6/5 Athletic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8pt;margin-top:-32.15pt;width:111.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/5 Athleti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384175</wp:posOffset>
                      </wp:positionV>
                      <wp:extent cx="93027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024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al Expositor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5.55pt;margin-top:30.25pt;width:73.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al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-12065</wp:posOffset>
                      </wp:positionV>
                      <wp:extent cx="2218690" cy="40513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ALYSIS OF LANGUAGE 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s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74.7pt;height:31.9pt;mso-wrap-distance-left:9.05pt;mso-wrap-distance-right:9.05pt;mso-wrap-distance-top:0pt;mso-wrap-distance-bottom:0pt;margin-top:-0.95pt;mso-position-vertical-relative:text;margin-left: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LYSIS OF LANGUAGE 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-118110</wp:posOffset>
                      </wp:positionV>
                      <wp:extent cx="11436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Language Analysi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2pt;margin-top:-9.35pt;width:90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Language Analys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202565</wp:posOffset>
                      </wp:positionV>
                      <wp:extent cx="915035" cy="4451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QUEEN’S B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6pt;margin-top:15.95pt;width:72pt;height: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QUEEN’S B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7493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PORT WRITING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.15pt;margin-top:5.8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ORT WRIT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9525</wp:posOffset>
                      </wp:positionV>
                      <wp:extent cx="857250" cy="610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6108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67.5pt;height:48.1pt;mso-wrap-distance-left:9.05pt;mso-wrap-distance-right:9.05pt;mso-wrap-distance-top:0pt;mso-wrap-distance-bottom:0pt;margin-top:-0.75pt;mso-position-vertical-relative:text;margin-left:6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8575</wp:posOffset>
                      </wp:positionV>
                      <wp:extent cx="751840" cy="44323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 11 Exam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pt;height:34.9pt;mso-wrap-distance-left:9.05pt;mso-wrap-distance-right:9.05pt;mso-wrap-distance-top:0pt;mso-wrap-distance-bottom:0pt;margin-top:2.2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 11 Exam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-9525</wp:posOffset>
                      </wp:positionV>
                      <wp:extent cx="857250" cy="610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6108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67.5pt;height:48.1pt;mso-wrap-distance-left:9.05pt;mso-wrap-distance-right:9.05pt;mso-wrap-distance-top:0pt;mso-wrap-distance-bottom:0pt;margin-top:-0.75pt;mso-position-vertical-relative:text;margin-left:6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/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/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6</w:t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32385</wp:posOffset>
                      </wp:positionV>
                      <wp:extent cx="99568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576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OR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EK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.5pt;margin-top:2.5pt;width:78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OR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E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9055</wp:posOffset>
                      </wp:positionV>
                      <wp:extent cx="3442970" cy="4584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4584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owing Up Asian in Austral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71.1pt;height:36.1pt;mso-wrap-distance-left:9.05pt;mso-wrap-distance-right:9.05pt;mso-wrap-distance-top:0pt;mso-wrap-distance-bottom:0pt;margin-top:4.65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wing Up Asian in Austral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9525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Context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05pt;margin-top:-0.8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Context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9525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ntext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45pt;margin-top:-0.8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ntext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9055</wp:posOffset>
                      </wp:positionV>
                      <wp:extent cx="2524760" cy="59563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760" cy="5956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I’m Not Sc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98.8pt;height:46.9pt;mso-wrap-distance-left:9.05pt;mso-wrap-distance-right:9.05pt;mso-wrap-distance-top:0pt;mso-wrap-distance-bottom:0pt;margin-top:4.6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’m Not Sc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7053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8/9 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.8pt;margin-top:37.0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/9 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/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35</wp:posOffset>
                      </wp:positionV>
                      <wp:extent cx="1138555" cy="47371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47371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RESPON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89.65pt;height:37.3pt;mso-wrap-distance-left:9.05pt;mso-wrap-distance-right:9.05pt;mso-wrap-distance-top:0pt;mso-wrap-distance-bottom:0pt;margin-top:1.0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RESPON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69850</wp:posOffset>
                      </wp:positionV>
                      <wp:extent cx="95821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583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Practice Text Respons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75pt;margin-top:-5.55pt;width:75.4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ractice Text Respon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295275</wp:posOffset>
                      </wp:positionV>
                      <wp:extent cx="1320800" cy="5721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20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Tex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espons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.3pt;margin-top:-23.3pt;width:103.95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spon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195</wp:posOffset>
                      </wp:positionV>
                      <wp:extent cx="2597785" cy="45085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785" cy="45085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 RE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04.55pt;height:35.5pt;mso-wrap-distance-left:9.05pt;mso-wrap-distance-right:9.05pt;mso-wrap-distance-top:0pt;mso-wrap-distance-bottom:0pt;margin-top:2.8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AM RE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9225</wp:posOffset>
                      </wp:positionH>
                      <wp:positionV relativeFrom="paragraph">
                        <wp:posOffset>139700</wp:posOffset>
                      </wp:positionV>
                      <wp:extent cx="876935" cy="570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7696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3/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MELB CU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75pt;margin-top:11pt;width:69pt;height:44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3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MELB CU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100330</wp:posOffset>
                      </wp:positionV>
                      <wp:extent cx="9150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AM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pt;margin-top:-7.95pt;width:7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/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80" w:right="480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3:01:00Z</dcterms:created>
  <dc:creator>Kevin Boswell</dc:creator>
  <dc:description/>
  <dc:language>en-US</dc:language>
  <cp:lastModifiedBy>LaToya</cp:lastModifiedBy>
  <cp:lastPrinted>2014-11-25T13:12:00Z</cp:lastPrinted>
  <dcterms:modified xsi:type="dcterms:W3CDTF">2014-11-25T23:01:00Z</dcterms:modified>
  <cp:revision>2</cp:revision>
  <dc:subject/>
  <dc:title/>
</cp:coreProperties>
</file>